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зидиума Мглинского районного 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депутаты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последнее время в некоторых средствах массовой информации, письмах в различные инстанции ряд депутатов Мглинского районного Совета народных депутатов  Чепиков С.Н., Кашликов И.М., Казакова Л.М., Левшенков А.М., Пимахов В.П., Серяков И.Е. подключив своих подчинённых и освобождённых от своих должностей за недостатки в работе пишут различные кляузы на руководителей района в т.ч. на главу администрации Кондрат Н.Н.. обвиняя его в коррупции, беззаконии и развале экономики района, якобы он был пьяным за рулём автомашины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воими кляузами, они отрывают от дел ответственных работников области на разные проверки, мешают нормальной работе и жизни в районе, нагнетают обстановку, стремясь любыми путями обострить ситуацию и выдвинуть на ответственные должности своих сподвиж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йствие данной группы депутатов в подавляющем большинстве осудили депутаты районного, городского Советов и сельских поселений, сотни членов партии «Единая Россия» и жители Мглинского района, тем самым выразив доверие районной власти в т.ч. главе администрации Кондрат Н.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читаем, что данная группа депутатов позорят район и подрывают авторитет представительной власти своими действиями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читаем необходимым обратиться в следственные органы для принятия мер к кляузникам, к Чепикову С.Н. , за какие деньги он построил себе дом в г. Брянске, приобрёл дорогостоящие легковые автомашины себе и жене, ежегодно путешествует за границу, устраивает приёмы своих сподвижников, проверить правильность кассового сбора на рынке и поступления средств в кассу, Пимахову В.П., развалившему ООО «Строитель», построившему дом в г. Брянске, Серякову И.Е., развалившему ООО «Трансавто» и не уплатившего долгое время налоговые обязательства, Левшенкова А.М., к которому принять меры административного и партийного наказания за допущение аварии на ГУЗ БОПБ № 4, работая главврачом и заведующим отделением за бесхозяйственность и неумелое руковод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сим следственные органы ускорить дело по Кашликову И.М. за махинации во время руководства МУП МТС. Обратиться в вышестоящие органы не разбирать жалобы подписанные Чепиковым С.Н., Пимаховым В.П., Серяковым И.Е., Кашликовым И.М., Казаковой Л.М., Левшенковым А.М. как злостных кляузник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се факты, указанные в письмах данных депутатов и их «К» проверена компетентными органами и не были подтверждены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читаем, что депутаты Мглинского районного Совета народных депутатов Чепиков С.Н., Кашликов И.М., Пимахов В..П., Серяков И.Е, Казакова Л.М., Левшенков А.М. своими безответственными действиями накаляют обстановку и мешают нормальному развитию социально-экономической жизни в районе, за что получили осуждение со стороны большинства членов партии «Единая Россия»   и населения района, депутатов всех Советов.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2:00Z</dcterms:created>
  <dc:creator>Admin</dc:creator>
  <dc:description/>
  <cp:keywords/>
  <dc:language>en-US</dc:language>
  <cp:lastModifiedBy>Admin</cp:lastModifiedBy>
  <cp:lastPrinted>2013-06-19T10:21:00Z</cp:lastPrinted>
  <dcterms:modified xsi:type="dcterms:W3CDTF">2013-06-19T08:14:00Z</dcterms:modified>
  <cp:revision>11</cp:revision>
  <dc:subject/>
  <dc:title>Заявление </dc:title>
</cp:coreProperties>
</file>